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</w:t>
      </w:r>
      <w:r>
        <w:rPr>
          <w:rFonts w:cs="AGaramond" w:ascii="AGaramond" w:hAnsi="AGaramond"/>
          <w:sz w:val="20"/>
        </w:rPr>
        <w:t>-¿Cómo hemos de sacrificarnos?-  pregunté.</w:t>
      </w:r>
    </w:p>
    <w:p>
      <w:pPr>
        <w:pStyle w:val="Normal"/>
        <w:ind w:left="486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De todo lo que pidierais, ofreced un sacrificio como acto de reparación por los pecados con los cuáles EL es ofendido; y de súplica por la conversión de los pecadores.   Atraed así sobre vuestra patria la paz.   Yo soy el Ángel de su Guarda, el Ángel de Portugal.   Sobre todo, aceptad y soportad con sumisión el sufrimiento que el Señor os envíe.</w:t>
      </w:r>
    </w:p>
    <w:p>
      <w:pPr>
        <w:pStyle w:val="Normal"/>
        <w:ind w:left="486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stas palabras hicieron una profunda impresión en nuestros espíritus, como una luz que nos hacía comprender quién es Dios, cómo nos ama y desea ser amado, el valor del sacrificio, cuánto le agrada y cómo concede en atención a esto de la gracia de conversión a los pecadores.   Por esta razón, desde ese momento, comenzamos a ofrecer al Señor cuánto nos mortificaba, no buscando jamás otros caminos de mortificación y penitencia sino los de quedar durante horas con las frentes tocando el suelo, repitiendo la oración que el Ángel nos enseñó.</w:t>
      </w:r>
    </w:p>
    <w:p>
      <w:pPr>
        <w:pStyle w:val="Normal"/>
        <w:ind w:left="486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1"/>
        <w:ind w:left="4860" w:right="-1242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ercera Aparición del Ángel</w:t>
      </w:r>
    </w:p>
    <w:p>
      <w:pPr>
        <w:pStyle w:val="Normal"/>
        <w:ind w:left="4860" w:hanging="0"/>
        <w:rPr>
          <w:rFonts w:ascii="AGaramond" w:hAnsi="AGaramond" w:cs="AGaramond"/>
          <w:b/>
          <w:b/>
          <w:bCs/>
          <w:sz w:val="22"/>
        </w:rPr>
      </w:pPr>
      <w:r>
        <w:rPr>
          <w:rFonts w:cs="AGaramond" w:ascii="AGaramond" w:hAnsi="AGaramond"/>
          <w:b/>
          <w:bCs/>
          <w:sz w:val="22"/>
        </w:rPr>
      </w:r>
    </w:p>
    <w:p>
      <w:pPr>
        <w:pStyle w:val="Textodebloque"/>
        <w:ind w:left="4860" w:right="-1242" w:hanging="0"/>
        <w:jc w:val="both"/>
        <w:rPr/>
      </w:pPr>
      <w:r>
        <w:rPr>
          <w:rFonts w:eastAsia="AGaramond"/>
        </w:rPr>
        <w:t xml:space="preserve">    </w:t>
      </w:r>
      <w:r>
        <w:rPr/>
        <w:t>Me parece que la tercera aparición debe haber sido en octubre o a fines de septiembre, porque ya no volvíamos a casa para el descanso del mediodía.   Como ya he escrito en el relato acerca de Jacinta, pasamos un día desde Pregueira (un pequeño olivar propiedad de mis padres) a la cueva llamada Lapa, caminando alrededor del cerro al lado que mira a Ajustrel y Casa Velha.   Allí decíamos nuestro Rosario y la oración que el Ángel nos enseñó en la primera aparición.</w:t>
      </w:r>
    </w:p>
    <w:p>
      <w:pPr>
        <w:pStyle w:val="Normal"/>
        <w:ind w:left="4860" w:right="-1242" w:hanging="0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</w:t>
      </w:r>
      <w:r>
        <w:rPr>
          <w:rFonts w:cs="AGaramond" w:ascii="AGaramond" w:hAnsi="AGaramond"/>
          <w:sz w:val="20"/>
        </w:rPr>
        <w:t>Estando allí, se apareció por tercera vez, teniendo en sus manos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3 -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AGaramond" w:hAnsi="AGaramond" w:cs="AGaramond"/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9:36:00Z</dcterms:created>
  <dc:creator>RAUL MORENO</dc:creator>
  <dc:description/>
  <dc:language>en-US</dc:language>
  <cp:lastModifiedBy>ING. RAUL MORENO LOPEZ</cp:lastModifiedBy>
  <cp:lastPrinted>2000-10-15T02:36:00Z</cp:lastPrinted>
  <dcterms:modified xsi:type="dcterms:W3CDTF">2001-10-03T02:32:00Z</dcterms:modified>
  <cp:revision>4</cp:revision>
  <dc:subject/>
  <dc:title>   -¿Cómo hemos de sacrificarnos</dc:title>
</cp:coreProperties>
</file>